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pavimentación con concreto hidráulico en las calles mina Magistral del Oro y mina La Parrilla entre las calles mina Ciénega de Nuestra Señora y mina de Tayoltita del fraccionamiento Acereros de la localidad Victoria de Durango, mediante la construcción consistente en trabajos de Terracerías, Pavimentos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TRATADOS CON CAL P. U. O. T., COMPACTADA AL 95%</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terraplenes tratados con cal viva (óxido de calcio) o cal hidratada (hidróxido de calcio) son estructuras que se construyen con los materiales compactables producto de cortes o procedentes de bancos a los que se les da un tratamiento químico mediante la adición de cal, con el fin de modificar algunas de sus características físicas, mejorando su comportamiento mecánico o hidráulico, obteniendo así el nivel de subrasante que indique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or tratar que se utilice en la construcción de terraplenes, la ampliación de la corona o el tendido de los taludes de terraplenes existentes procederá de los cortes o bancos indicados en el proyecto o aprobados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 que se utilice para el tratamiento de los materiales cumplirá con lo establecido en la Norma N·CMT·4·03·001, Cal para Estabiliz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una vez tratado con cal cumplirá con lo establecido en la Norma N·CMT·1·04, Materiales Tratados con Cal para Terracerí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estabilizad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estabilizada se medirá cubicando el material compactado tomando como base el volumen que indique el proyecto la unidad de medida será el m3, el precio unitario incluirá, el material de préstamo de banco propuesto por el licitante con calidad para subrasante en su caso, y los acarreos necesarios del material de préstamo del banco propuesto por el licitante hasta el lugar de utilización en general se apegara a lo indicado en el inciso N.CRT.CAR.1.01.018/21 Terraplenes Tratados con Cal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C.-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I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spacing w:lineRule="atLeast" w:line="26"/>
        <w:jc w:val="left"/>
        <w:rPr>
          <w:rFonts w:ascii="Arial" w:hAnsi="Arial" w:cs="Arial"/>
          <w:b/>
          <w:b/>
          <w:sz w:val="18"/>
          <w:lang w:val="es-ES_tradnl"/>
        </w:rPr>
      </w:pPr>
      <w:r>
        <w:rPr>
          <w:rFonts w:cs="Arial"/>
          <w:b/>
          <w:sz w:val="18"/>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 -</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 -</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rFonts w:ascii="Arial" w:hAnsi="Arial" w:cs="Arial"/>
          <w:sz w:val="16"/>
          <w:szCs w:val="16"/>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7.-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rFonts w:cs="Arial"/>
          <w:b/>
          <w:b/>
          <w:sz w:val="18"/>
        </w:rPr>
      </w:pPr>
      <w:r>
        <w:rPr>
          <w:rFonts w:cs="Arial"/>
          <w:b/>
          <w:sz w:val="18"/>
        </w:rPr>
        <w:t xml:space="preserve">E. P. 10.-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 xml:space="preserve">E. P. 11.-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2.-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rFonts w:cs="Arial"/>
          <w:b/>
          <w:b/>
          <w:sz w:val="18"/>
        </w:rPr>
      </w:pPr>
      <w:r>
        <w:rPr>
          <w:rFonts w:cs="Arial"/>
          <w:b/>
          <w:sz w:val="18"/>
        </w:rPr>
        <w:t>E. P.13-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DE ACUERDO CON EL ARTICULO 59 DE LA LEY DE OBRAS PUBLICAS Y SERVICIOS RELACIONADOS CON LA MISMA PARA EL ESTADO Y SUS MUNICIPIOS, TENER A LA VISTA Y POR EL TIEMPO QUE DURE LA CONSTRUCCION DE LA OBRA PUBLICA QUE REALIZA, FIJADO EN LA MISMA OBRA UNA LONA QUE MIDA 2 METROS DE LARGO POR UN METRO DE ANCHO, CON LA LEYENDA QUE CONTENGA EL NOMBRE DE LA ENTIDAD CONTRATANTE, TIPO DE CONTRATACION, NOMBRE Y NUMERO DE CONTRATO, NUMERO DEL PADRON DE CONTRATISTAS, FECHA DE INICIO Y PLAZO DE EJECUCION Y RESPONABLE DE LA MISMA. EL LETRERO SE FORMARÁ CON UN BASTIDOR DE ESTRUCTURA DE PTR, SOBRE EL BASTIDOR SE COLOCARÁ L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E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s sigu</w:t>
      </w:r>
      <w:r>
        <w:rPr/>
        <w:t>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rFonts w:cs="Arial"/>
          <w:b w:val="false"/>
          <w:b w:val="false"/>
          <w:sz w:val="18"/>
          <w:lang w:val="en-US" w:eastAsia="en-US"/>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both"/>
      <w:rPr>
        <w:rFonts w:ascii="Arial" w:hAnsi="Arial" w:cs="Arial"/>
        <w:color w:val="000000"/>
        <w:sz w:val="14"/>
        <w:szCs w:val="14"/>
      </w:rPr>
    </w:pPr>
    <w:r>
      <w:rPr>
        <w:sz w:val="14"/>
        <w:szCs w:val="14"/>
      </w:rPr>
      <w:t>OBRA</w:t>
    </w:r>
    <w:r>
      <w:rPr>
        <w:rFonts w:cs="Arial" w:ascii="Arial" w:hAnsi="Arial"/>
        <w:color w:val="000000"/>
        <w:sz w:val="14"/>
        <w:szCs w:val="14"/>
      </w:rPr>
      <w:t xml:space="preserve">: </w:t>
      <w:tab/>
    </w:r>
    <w:bookmarkStart w:id="0" w:name="_Hlk180413405"/>
    <w:bookmarkStart w:id="1" w:name="_Hlk212639769"/>
    <w:bookmarkEnd w:id="0"/>
    <w:r>
      <w:rPr>
        <w:rFonts w:cs="Arial" w:ascii="Arial" w:hAnsi="Arial"/>
        <w:color w:val="000000"/>
        <w:sz w:val="14"/>
        <w:szCs w:val="14"/>
      </w:rPr>
      <w:t>PAVIMENTACIÓN CON CONCRETO HIDRÁULICO EN LAS CALLES MINA MAGISTRAL DEL ORO Y MINA LA PARRILLA ENTRE LAS CALLES MINA CIÉNEGA DE NUESTRA SEÑORA Y MINA DE TAYOLTITA DEL FRACCIONAMIENTO ACEREROS DE LA LOCALIDAD VICTORIA DE DURANGO</w:t>
    </w:r>
    <w:bookmarkEnd w:id="1"/>
  </w:p>
  <w:p>
    <w:pPr>
      <w:pStyle w:val="Heading"/>
      <w:spacing w:lineRule="auto" w:line="288"/>
      <w:ind w:left="1418" w:hanging="1418"/>
      <w:jc w:val="both"/>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7:54:00Z</dcterms:created>
  <dc:creator>HOME</dc:creator>
  <dc:description/>
  <cp:keywords/>
  <dc:language>en-US</dc:language>
  <cp:lastModifiedBy>304-004879</cp:lastModifiedBy>
  <cp:lastPrinted>2023-09-21T15:47:00Z</cp:lastPrinted>
  <dcterms:modified xsi:type="dcterms:W3CDTF">2025-10-29T20:20:00Z</dcterms:modified>
  <cp:revision>31</cp:revision>
  <dc:subject/>
  <dc:title>ESPECIFICACIONES  TÉCNICAS</dc:title>
</cp:coreProperties>
</file>